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635 by Simone.Rapisarda at wolf.sublink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Simone Rapisard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48 Unused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 Jul 09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 K. Horn (6 Jun 91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NDUP, or Mode-Sensitive Key Assignments, by Joseph K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[stuff deleted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lot of keys that serve no purpose (other than to beep)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G mode; for example, 2D and 3D.  Now you can assign whatev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(e.g. programming commands) without losing their non-PR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ASNDUP program and documentation are on Goodies Disk #5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ware of it but I didn't find any method to solve it.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so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able I wrote some time ago, I hope it will help you not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 unassigned on the 48 keyboard!  If you find any mistake or l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 stands for Blue-Shift.  [I thought it meant "Be Serious!"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HP48 DEFAULT KEY ASSIGNMENT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+------------------------+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TRY     ||          UNUSED        ||   ? USELESS 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DE      ||------+-----------------++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| NUMB | SPECIFICATIONS  || NUMBER  | SPEC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+------+-----------------++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MEDIATE || 25.3 | BS cursor-up    || 34.1or2 | GRAP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TRY     || 34.3 | BS cursor-left  || 36.1or2 | SWA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DE      || 36.3 | BS cursor-right || 55.1or2 | DRO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amp;  NO     || 54.1 | DEL             || 91.2or5 | CO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   ||      |                 || 91.3or6 | OF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NE      ||      |                 || 92.3    | \-&gt;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|      |                 || 93.2    | 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|      |                 || 93.3    |  l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|      |                 || 94.1    | SP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|      |                 || 94.3    | \&lt;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+------+-----------------++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MEDIATE ||      |                 || 34.2    | GRAP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TRY     ||      |                 || 36.2    | SWA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DE      ||      |                 || 55.2    | DRO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    ||      |                 || 91.2or5 | CO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   ||      |                 || 91.3or6 | OF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NE      ||      |                 || 92.3    | \-&gt;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   || 52.3 | VISIT           || 51.2or3 | DU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TRY     || 53.2 | 2D              || 91.2or5 | CO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DE      || 53.3 | 3D              || 91.3or6 | OF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| 62.3 | solver          ||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| 64.3 | eq catalog      ||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| 72.3 | alrm catalog    ||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+------+-----------------++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so the keys 84.2 (LAST CMD) and 91 (ATTN) are very dangerous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: they deletes the command line without saving it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ur command line, so there is no way to restore it.  I think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o have two safe programs to assign to these two keys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rick can be to assign to the key 21 (and also to the key 22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-RPL program that behaves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lt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P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\=/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@       X is the number of another menu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s before you must find a way to execute it in Program Entry Mod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know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my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Net BBS Pisa (Italy) Tel. +39-50-589050 300-14.4K Baud Matrix 2:332/60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one Rapisarda - via FidoNet node 2:33/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CP: ...!gear!wolf!Simone.Rapisa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PA: Simone.Rapisarda@wolf.sublink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